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PF HPF Pasmo 21 + 18 MHz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wki około 400nH  T130-17    8/9 zwoi   DNE 1,8  40c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densatory lpf  lpf  7x33 / 3x33+22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  <w:t xml:space="preserve">Kondensatory hpf  22+22+22 / 22p+22p  / 68p+68p 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  <w:t xml:space="preserve">HPL Cewki:  "68-0"-11/10zw 1,0  "50-17"-10/9zw   </w:t>
      </w:r>
      <w:r>
        <w:rPr>
          <w:rFonts w:cs="Arial" w:ascii="Arial" w:hAnsi="Arial"/>
          <w:color w:val="3366FF"/>
        </w:rPr>
        <w:t>0,8</w:t>
      </w:r>
      <w:r>
        <w:rPr>
          <w:rFonts w:cs="Arial" w:ascii="Arial" w:hAnsi="Arial"/>
          <w:color w:val="3366FF"/>
          <w:sz w:val="28"/>
          <w:szCs w:val="28"/>
        </w:rPr>
        <w:t xml:space="preserve">   </w:t>
      </w:r>
      <w:r>
        <w:rPr>
          <w:rFonts w:cs="Arial" w:ascii="Arial" w:hAnsi="Arial"/>
          <w:color w:val="3366FF"/>
        </w:rPr>
        <w:t>25-30c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636260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843905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883275" cy="324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249670" cy="366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WR LPF 21,5 -1,1 ;  65 -1,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882390" cy="2618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962400" cy="252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SP2FP</cp:lastModifiedBy>
  <cp:lastPrinted>2025-01-15T21:48:00Z</cp:lastPrinted>
  <dcterms:modified xsi:type="dcterms:W3CDTF">2025-10-05T11:09:00Z</dcterms:modified>
  <cp:revision>90</cp:revision>
  <dc:subject/>
  <dc:title/>
</cp:coreProperties>
</file>